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Pitfalls to Avoid in a Home Business</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If there is one business that is rapidly gaining popularity among the business elites, it is home business. This is mainly due to the many advantages that are related to this trade. The bad side of this is that only 10% of these individual prosper in the long run. As a matter of fact those that prosper end up building the home business into a fully fledged company. There are various reasons that lead to this high rate of failure in this sector.</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eastAsia="Georgia" w:cs="Georgia" w:ascii="Georgia" w:hAnsi="Georgia"/>
        </w:rPr>
        <w:t xml:space="preserve"> </w:t>
      </w:r>
      <w:r>
        <w:rPr>
          <w:rFonts w:cs="Georgia" w:ascii="Georgia" w:hAnsi="Georgia"/>
        </w:rPr>
        <w:t xml:space="preserve">All in all, there are main pitfalls that cause this one of them being poor research methods among the entrepreneurs. For one to fully prosper in this trade, it is compulsory for him or her to have the general know-how concerning each and every little aspect pertaining to the business. What better way to do this other than researching? Therefore, without researching the business is doomed to fail. Do your research on the marketing methods and the dos and don’ts of the trade. This way, you will be in a much better position to oversee the activities of your home busines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Poor management of time is another very major pitfall in this business. One advantage associated with a home business is the ability for one to work at whatever time they feel best. This is due to the fact the business does not have a specific time for working. However, if misused this tends to become a disadvantage. This mainly happens to those who are not good at managing time. They tend to use up a lot of time in petty issues rather than in matters pertaining to the business. Work plenty and avoid distractions, this is the best way to use up your time.</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act of being a spendthrift in the name of benefiting the business is another pitfall that seems to affect many. In some cases, spending a lot is inevitable. But this does not mean that you spend a lot throughout the entire business. There are many ways of minimizing on the total money spent. For example, instead of buying a very expensive computer system for the business why not go for a cheaper model so long as it can still be used for the business. I know that most of you think that cheap is expensive, but believe me you, it is necessary at times to go for the cheaper option. Finally, always remember that no one is perfect. It is normal for one to ask for help; do it as often as possible. </w:t>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36:00Z</dcterms:created>
  <dc:creator>iDNA</dc:creator>
  <dc:description/>
  <dc:language>en-US</dc:language>
  <cp:lastModifiedBy>NEIL</cp:lastModifiedBy>
  <dcterms:modified xsi:type="dcterms:W3CDTF">2011-04-15T14:37:00Z</dcterms:modified>
  <cp:revision>1</cp:revision>
  <dc:subject/>
  <dc:title/>
</cp:coreProperties>
</file>